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r sprawy ZP/NC/11/2020</w:t>
      </w:r>
      <w:r>
        <w:rPr>
          <w:sz w:val="24"/>
          <w:szCs w:val="24"/>
        </w:rPr>
        <w:tab/>
        <w:tab/>
        <w:tab/>
        <w:t xml:space="preserve">                           Bełżyce, dn. 2020-11-27</w:t>
      </w:r>
    </w:p>
    <w:p>
      <w:pPr>
        <w:pStyle w:val="Normal"/>
        <w:suppressAutoHyphens w:val="false"/>
        <w:ind w:left="4248" w:firstLine="708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: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416"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y Publiczny Zakład Opieki Zdrowotnej Nr 1 w Bełżyca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rzemysłowa 44,   24 – 200 Bełżyce</w:t>
      </w:r>
    </w:p>
    <w:p>
      <w:pPr>
        <w:pStyle w:val="TextBody"/>
        <w:spacing w:lineRule="atLeast" w:line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: </w:t>
      </w:r>
    </w:p>
    <w:p>
      <w:pPr>
        <w:pStyle w:val="TextBody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targu nieograniczonego na dostawę nici chirurgicznych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  zgodnie z art. 86 ust. 5 ustawy PZP – przedstawia informacje z otwarcia ofert: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Do Zamawiającego na w/w postępowanie wpłynęły w wyznaczonym terminie 3 oferty :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1. YAVO Sp. z o.o.,  97 – 400 Bełchatów, ul. Bawełniana 17 – oferta nr 1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4"/>
          <w:szCs w:val="24"/>
        </w:rPr>
        <w:t xml:space="preserve">2. </w:t>
      </w:r>
      <w:r>
        <w:rPr>
          <w:sz w:val="22"/>
          <w:szCs w:val="22"/>
        </w:rPr>
        <w:t>PETERS SURGICAL POLSKA Sp. z o.o.,  Ul. Przesnyska 6B, 01-756 Warszawa – oferta nr 2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3. ZARYS International Group Spółka z ograniczoną odpowiedzialnością spółka komandytowa </w:t>
        <w:br/>
        <w:t xml:space="preserve">     41-808 Zabrze  ul. Pod Borem 18  -  oferta nr 1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40" w:hanging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ta jaką Zamawiający zamierza przeznaczyć na sfinansowanie zamówienia  - </w:t>
      </w:r>
      <w:r>
        <w:rPr>
          <w:rFonts w:cs="Times New Roman" w:ascii="Times New Roman" w:hAnsi="Times New Roman"/>
          <w:b/>
          <w:bCs/>
        </w:rPr>
        <w:t>23.000,00 PLN</w:t>
      </w:r>
      <w:r>
        <w:rPr>
          <w:rFonts w:cs="Times New Roman" w:ascii="Times New Roman" w:hAnsi="Times New Roman"/>
        </w:rPr>
        <w:t xml:space="preserve"> (podane przed otwarciem ofert zgodnie z art. 86 ust. 3 ustawy Prawo zamówień publicznych) : </w:t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danie nr 1 :   6.000,00 zł</w:t>
      </w:r>
    </w:p>
    <w:p>
      <w:pPr>
        <w:pStyle w:val="Heading3"/>
        <w:numPr>
          <w:ilvl w:val="2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danie nr 2 : 16.000,00 zł.</w:t>
      </w:r>
    </w:p>
    <w:p>
      <w:pPr>
        <w:pStyle w:val="Heading3"/>
        <w:numPr>
          <w:ilvl w:val="2"/>
          <w:numId w:val="2"/>
        </w:numPr>
        <w:rPr/>
      </w:pPr>
      <w:r>
        <w:rPr>
          <w:rFonts w:cs="Times New Roman" w:ascii="Times New Roman" w:hAnsi="Times New Roman"/>
          <w:szCs w:val="22"/>
        </w:rPr>
        <w:t>Zadanie nr 3 :   1.000,00 zł.</w:t>
      </w:r>
    </w:p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danych zawartych w ofertach :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Zadanie Nr 1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4"/>
        <w:gridCol w:w="1440"/>
        <w:gridCol w:w="1680"/>
        <w:gridCol w:w="1920"/>
      </w:tblGrid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Termin płatności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 dostawy   max. 7 dni 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AVO Sp. z o.o.,  </w:t>
            </w:r>
          </w:p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400 Bełchatów, ul. Bawełnian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.304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S SURGICAL POLSKA Sp. z o.o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snyska 6B, 01-756 Warsz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25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ni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RYS International Group </w:t>
            </w:r>
          </w:p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. z o.o, sp.k. </w:t>
              <w:br/>
              <w:t xml:space="preserve"> 41-808 Zabrze ul. Pod Borem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79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/>
        <w:t>Zadanie Nr 2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4"/>
        <w:gridCol w:w="1440"/>
        <w:gridCol w:w="1680"/>
        <w:gridCol w:w="1920"/>
      </w:tblGrid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Termin płatności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 dostawy   max. 7 dni 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AVO Sp. z o.o.,  </w:t>
            </w:r>
          </w:p>
          <w:p>
            <w:pPr>
              <w:pStyle w:val="Normal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-400 Bełchatów, ul. Bawełnia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91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ZARYS International Group </w:t>
            </w:r>
          </w:p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. z o.o, sp.k. </w:t>
              <w:br/>
              <w:t xml:space="preserve"> 41-808 Zabrze ul. Pod Borem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68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ni</w:t>
            </w:r>
          </w:p>
        </w:tc>
      </w:tr>
    </w:tbl>
    <w:p>
      <w:pPr>
        <w:pStyle w:val="Heading7"/>
        <w:numPr>
          <w:ilvl w:val="0"/>
          <w:numId w:val="0"/>
        </w:numPr>
        <w:ind w:left="1296" w:hanging="129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Zadanie Nr 3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4"/>
        <w:gridCol w:w="1440"/>
        <w:gridCol w:w="1680"/>
        <w:gridCol w:w="1920"/>
      </w:tblGrid>
      <w:tr>
        <w:trPr>
          <w:trHeight w:val="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Termin płatności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 dostawy   max. 7 dni </w:t>
            </w:r>
          </w:p>
        </w:tc>
      </w:tr>
      <w:tr>
        <w:trPr>
          <w:trHeight w:val="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AVO Sp. z o.o.,  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</w:rPr>
              <w:t>97-400 Bełchatów,  ul. Bawełnian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Jednocześnie  Zamawiający informuje, że  w terminie </w:t>
      </w:r>
      <w:r>
        <w:rPr>
          <w:rFonts w:cs="Times New Roman" w:ascii="Times New Roman" w:hAnsi="Times New Roman"/>
          <w:sz w:val="18"/>
          <w:szCs w:val="18"/>
        </w:rPr>
        <w:t>3 dni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od zamieszczenia na stronie internetowej niniejszej informacji, oczekuje złożenia oświadczenia o  braku podstaw do  wykluczenia z powodu nie spełnienia warunku, o którym mowa  w art. 24 ust. 1 pkt. 23 ustawy Prawo zamówień publicznyc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851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outlineLvl w:val="6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SimSun;宋体"/>
      <w:sz w:val="24"/>
      <w:szCs w:val="24"/>
      <w:lang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02:00Z</dcterms:created>
  <dc:creator>sekretariat</dc:creator>
  <dc:description/>
  <dc:language>en-US</dc:language>
  <cp:lastModifiedBy>sekretariat</cp:lastModifiedBy>
  <cp:lastPrinted>2020-11-18T11:21:00Z</cp:lastPrinted>
  <dcterms:modified xsi:type="dcterms:W3CDTF">2020-11-27T10:24:00Z</dcterms:modified>
  <cp:revision>20</cp:revision>
  <dc:subject/>
  <dc:title/>
</cp:coreProperties>
</file>